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311150</wp:posOffset>
                </wp:positionV>
                <wp:extent cx="6858000" cy="90004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000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24.5pt;width:539.95pt;height:708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33370" cy="3380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/>
      </w:pPr>
      <w:r>
        <w:rPr/>
        <w:t>Practical Exercise # 12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b/>
          <w:sz w:val="40"/>
        </w:rPr>
        <w:t>Identify the Elements of the Fiscal Code and the States of an Appropriation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UDENT I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BJEC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actical exercise (PE) is designed to reinforce your knowledge of expenditure accounting classifications and enable you to use the regulation extract pertaining to Fiscal Code (DFAS-IN Manual 37-100-FY Extract).  At the conclusion of this PE, you should be able to determine the elements of the expenditure accounting classification, explain their meaning, and feel comfortable using the DFAS-IN Manual 37-100-FY Extr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 NEEDED:</w:t>
        <w:br/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Summary Sheet - Fiscal Code.</w:t>
        <w:br/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DFAS-IN Manual 37-100-FY Extract.</w:t>
        <w:br/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Blank Paper (student responsibility).</w:t>
        <w:br/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</w:rPr>
        <w:t>Pencil (student responsibility).</w:t>
      </w:r>
    </w:p>
    <w:p>
      <w:pPr>
        <w:pStyle w:val="Normal"/>
        <w:ind w:firstLine="1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Do not write in this practical exercise booklet.</w:t>
        <w:br/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You may not communicate with other students.</w:t>
        <w:br/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All situations have one correct answer.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</w:rPr>
        <w:t>You will have 2 class periods and 10 minute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o complete this PE.  You will be called on in class to give your answers and explain to the class how you determined your answer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STANDARDS:</w:t>
      </w:r>
      <w:r>
        <w:rPr>
          <w:rFonts w:cs="Arial" w:ascii="Arial" w:hAnsi="Arial"/>
        </w:rPr>
        <w:t xml:space="preserve">  Your answers must be IAW DFAS-IN Manual 37-100-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is the correct description of EOR 11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Educational Institution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tal Group Surface Travel.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ilitary Benefits, Cash Allowances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otal Full Time Permanent Military and Civilian P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is the correct description of EOR 13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Military Benefi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litary Dependent Student Trav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Civilian Benefits, PT and I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tal Civilian Former Personnel Bene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3.  What is the correct description of EOR 21T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Missiles-Investment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ontract Field Services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Total Non-Government Travel Request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TDY Transportation Payments to Vendors.</w:t>
      </w:r>
    </w:p>
    <w:p>
      <w:pPr>
        <w:pStyle w:val="Normal"/>
        <w:ind w:left="3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is the correct description of EOR 231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Postage Used in Parcel Post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Total Rental Payments to GSA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Total Printing and Reproduction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Total Communications, Utilities, and Miscellaneous Char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What is the correct description of EOR 412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Civilian Back Pay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Retained Advances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PCS Travel Advance.</w:t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</w:rPr>
        <w:t>Total Grants and Fixed Char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What is the name of Department Code 17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General Accounting Office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Treasury.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Office of the Secretary of Def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name of Department Code 24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partment of Justice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partment of Energ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orps of Engineers, Civil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ffice of Personnel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What is the name of Department Code 6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epartment of Agriculture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epartment of Commerce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Department of Transportation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United States Soldiers’ and Airmen’s H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What is the name of Department Code 2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eterans Administr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General Services Administr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nvironmental Protection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What is the correct title of Treasury Symbol 21*702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isher Houses Trust Fund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uspense, Department of the Arm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ilitary Construction, Family Housing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Family Hou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What is the correct title of Treasury Symbol 21*2080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International Sports Competitions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Military Construction, Army Reserve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Reserve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National Gu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What is the correct title of Treasury Symbol 21*2065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emeterial Expenses, Arm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ational Guard Personnel Arm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Reserv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peration and Maintenance, Army National Gu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hat is the correct title of Treasury Symbol 21R301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ecoveries Under Military Occupation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Miscellaneous Fines, Penalties and Forfeitures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Collection of Receivables from Cancelled Accounts.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Recoveries for Government Property Lost or Damaged, Not Otherwise Classifi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hat is the correct title of Treasury Symbol 21F3875.9001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partment of HU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partment of Educa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get Clearing Account (Suspense), Department of the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fer to Pages 68 – 103 in the DFAS-IN 37-100-FY Extract to answer questions 15 -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                         (Budget Activity) 100000.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Land Forces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perating Forces.Information Management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Chaplain and Army Band Equipment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(Budget Activity) 320000.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raining Suppor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ase Support – TRADO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llution Prevention (USMA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Basic Skill and Advanced Trai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Appropriation 2020 Army Management Structure Code (Budget Activity) 435212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Servicewide Support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Correctional Facilities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Armed Forces Radio and Television Services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Information management – Automation Supp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Army Management Structure Code (Budget Activity) of Appropriation 2020 for International Activ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334751.00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336790.00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422120.00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</w:rPr>
      </w:pPr>
      <w:r>
        <w:rPr>
          <w:rFonts w:cs="Arial" w:ascii="Arial" w:hAnsi="Arial"/>
        </w:rPr>
        <w:t>441004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country is identified by Location Code C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nad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mbod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sta 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Location Code for Navassa Is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Q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B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NI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country is identified with Location Code M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Monaco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Martinique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Macedonia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San Mari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correct Location Code for the Philippine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PH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PN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RF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</w:rPr>
      </w:pPr>
      <w:r>
        <w:rPr>
          <w:rFonts w:cs="Arial" w:ascii="Arial" w:hAnsi="Arial"/>
        </w:rPr>
        <w:t>RP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Operating Agency is identified by 17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USA Military Academy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USA Forces Command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Navy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</w:rPr>
      </w:pPr>
      <w:r>
        <w:rPr>
          <w:rFonts w:cs="Arial" w:ascii="Arial" w:hAnsi="Arial"/>
        </w:rPr>
        <w:t>USA Recruiting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Operating Agency for USA Pacific Command, Hawa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28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60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82.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Z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Operating Agency does 68 identif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 SOUTHCOM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A European Comman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Operating Agency for the Defense Commissary Ag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01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22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46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99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er to the Accounting Classification shown below to answer questions 27 - 31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1*2020 76-9508 398612.00-26CN W23DA042750045 / HHUH S09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Treasury Symbo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26CN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</w:rPr>
      </w:pPr>
      <w:r>
        <w:rPr>
          <w:rFonts w:cs="Arial" w:ascii="Arial" w:hAnsi="Arial"/>
        </w:rPr>
        <w:t>21*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Element of Resour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9508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26CN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HHUH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398612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Allotment Serial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9508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76-9508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W23DA042750045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Army Management Structure Code (Budget Activity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2020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26CN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76-9508.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398612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element represents the Fiscal Station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*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9508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09076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398612.00-26C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er to the Accounting Classification shown below to answer questions 32 - 35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*2070 22-1500 3A32.1100-26CB PAPD S030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Operating Ag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eneral Supplies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Reserve Personnel, A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Fiscal Station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partment of the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erve Personnel, Arm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FAS OPLOC Rock Is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correct description of the Element of Resour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ackaged POL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eneral Supplie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cretary of the Army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A Troop Support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the Accounting Processing Co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1500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26CB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3A32.</w:t>
      </w:r>
    </w:p>
    <w:p>
      <w:pPr>
        <w:pStyle w:val="Normal"/>
        <w:numPr>
          <w:ilvl w:val="0"/>
          <w:numId w:val="44"/>
        </w:numPr>
        <w:rPr>
          <w:rFonts w:ascii="Arial" w:hAnsi="Arial" w:cs="Arial"/>
        </w:rPr>
      </w:pPr>
      <w:r>
        <w:rPr>
          <w:rFonts w:cs="Arial" w:ascii="Arial" w:hAnsi="Arial"/>
        </w:rPr>
        <w:t>PAP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</w:t>
        <w:br/>
        <w:t>21*2020 76-9508 398612.00-26CN  W23DA042750045/ HHUH S09076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Direct Army Appropriation.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General Appropriation Reimburse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1100 1510.00 PA01 S9999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Direct Army Appropriation.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70 23-1500 3A31.1100-26CB PAPD S47018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Direct Army Appropriation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1100 P9020.100M *** S1212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Special Open Allotment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Direct Army Appropriation.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General Appropriation Reimbur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ype of allotment is the following:  21*2010 01-C-930 1011.00 S99999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General Open Allotment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fund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General Appropriation Reimbursement.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Installation Appropriation Reimbursemen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>PE 124</w:t>
      <w:tab/>
      <w:tab/>
      <w:t>SEP 0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PE 124</w:t>
      <w:tab/>
      <w:tab/>
      <w:t>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Wingdings" w:hAnsi="Wingdings" w:cs="Wingdings"/>
      <w:color w:val="auto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ahoma" w:hAnsi="Tahoma" w:cs="Tahoma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b w:val="false"/>
      <w:i w:val="false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0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0"/>
    </w:rPr>
  </w:style>
  <w:style w:type="character" w:styleId="WW8Num116z0">
    <w:name w:val="WW8Num116z0"/>
    <w:qFormat/>
    <w:rPr>
      <w:rFonts w:ascii="Wingdings" w:hAnsi="Wingdings" w:cs="Wingdings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color w:val="auto"/>
    </w:rPr>
  </w:style>
  <w:style w:type="character" w:styleId="WW8Num139z0">
    <w:name w:val="WW8Num139z0"/>
    <w:qFormat/>
    <w:rPr>
      <w:rFonts w:ascii="Wingdings" w:hAnsi="Wingdings" w:cs="Wingdings"/>
      <w:color w:val="auto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ahoma" w:hAnsi="Tahoma" w:cs="Tahoma"/>
    </w:rPr>
  </w:style>
  <w:style w:type="character" w:styleId="WW8Num167z0">
    <w:name w:val="WW8Num167z0"/>
    <w:qFormat/>
    <w:rPr>
      <w:b w:val="false"/>
      <w:i w:val="false"/>
      <w:u w:val="none"/>
    </w:rPr>
  </w:style>
  <w:style w:type="character" w:styleId="WW8Num170z0">
    <w:name w:val="WW8Num170z0"/>
    <w:qFormat/>
    <w:rPr>
      <w:rFonts w:ascii="Wingdings" w:hAnsi="Wingdings" w:cs="Wingdings"/>
      <w:color w:val="auto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i w:val="false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>
      <w:rFonts w:ascii="Tahoma" w:hAnsi="Tahoma" w:cs="Tahoma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color w:val="auto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0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b w:val="false"/>
      <w:i w:val="false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>
      <w:rFonts w:ascii="Tahoma" w:hAnsi="Tahoma" w:cs="Tahoma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/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ascii="Wingdings" w:hAnsi="Wingdings" w:cs="Wingdings"/>
      <w:color w:val="auto"/>
    </w:rPr>
  </w:style>
  <w:style w:type="character" w:styleId="WW8Num266z0">
    <w:name w:val="WW8Num266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0"/>
    </w:rPr>
  </w:style>
  <w:style w:type="character" w:styleId="WW8Num270z0">
    <w:name w:val="WW8Num270z0"/>
    <w:qFormat/>
    <w:rPr>
      <w:rFonts w:ascii="Wingdings" w:hAnsi="Wingdings" w:cs="Wingdings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ahoma" w:hAnsi="Tahoma" w:cs="Tahoma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ahoma" w:hAnsi="Tahoma" w:cs="Tahoma"/>
    </w:rPr>
  </w:style>
  <w:style w:type="character" w:styleId="WW8Num281z0">
    <w:name w:val="WW8Num281z0"/>
    <w:qFormat/>
    <w:rPr>
      <w:u w:val="none"/>
    </w:rPr>
  </w:style>
  <w:style w:type="character" w:styleId="WW8Num284z0">
    <w:name w:val="WW8Num284z0"/>
    <w:qFormat/>
    <w:rPr>
      <w:rFonts w:ascii="Wingdings" w:hAnsi="Wingdings" w:cs="Wingdings"/>
      <w:color w:val="auto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>
      <w:b w:val="false"/>
      <w:i w:val="false"/>
    </w:rPr>
  </w:style>
  <w:style w:type="character" w:styleId="WW8Num299z0">
    <w:name w:val="WW8Num299z0"/>
    <w:qFormat/>
    <w:rPr>
      <w:b w:val="false"/>
      <w:i w:val="false"/>
    </w:rPr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4z0">
    <w:name w:val="WW8Num304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pacing w:val="-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1:56:00Z</dcterms:created>
  <dc:creator>Mary E. Baldino</dc:creator>
  <dc:description/>
  <dc:language>en-US</dc:language>
  <cp:lastModifiedBy>Administrator</cp:lastModifiedBy>
  <cp:lastPrinted>2000-06-09T09:35:00Z</cp:lastPrinted>
  <dcterms:modified xsi:type="dcterms:W3CDTF">2005-03-22T13:33:00Z</dcterms:modified>
  <cp:revision>6</cp:revision>
  <dc:subject/>
  <dc:title>1</dc:title>
</cp:coreProperties>
</file>